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16366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09285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0270298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